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Załącznik nr 1c OPZ Standardy zimowego utrzymania dróg/zał. nr 3 do proj. umowy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STANDARD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IMOWEGO UTRZYMANIA DRÓ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GMINNYCH I WEWNĘTRZNYCH NA TERENIE MIASTA ORZESZE (KOLEJNOŚCI ODŚNIEŻANIA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0038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2433"/>
        <w:gridCol w:w="5692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255270</wp:posOffset>
                      </wp:positionV>
                      <wp:extent cx="360743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1pt,20.1pt" to="497.1pt,20.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9940</wp:posOffset>
                      </wp:positionH>
                      <wp:positionV relativeFrom="paragraph">
                        <wp:posOffset>255270</wp:posOffset>
                      </wp:positionV>
                      <wp:extent cx="635" cy="5050155"/>
                      <wp:effectExtent l="6350" t="635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5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pt,20.1pt" to="362.2pt,417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KOLEJN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TANDARD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PIS   STANU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TRZYMANIA DROGI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DLA DANEGO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NDARDU</w:t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PUSZCZALNE ODSTĘPSTW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 USTANIU OPADÓW            OD STWIER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ŚNIEGU                        WYSTĘP.   ZJAWISK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III</w:t>
            </w:r>
            <w:r>
              <w:rPr>
                <w:sz w:val="22"/>
              </w:rPr>
              <w:t xml:space="preserve">            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Jezdnia odśnieżona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 całej szerokośc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Jezdnia posypana na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rzyżowaniach 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drogam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krzyżowaniach z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kolej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dcinkach  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chyleniach &gt; 4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zystank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utobusow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nych miejsc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stalonych przez zarzą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drogi 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luźny                    - 6 godz.         W miejscach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zajeżdżony           - występuje     wyznaczonych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zaspy, języki                               - gołoledź          - 5 godz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niegowe lokalnie   - 6 godz.        - szron               - 5 godz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- szadź               - 5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- pośniegowa     - 6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- lodowica          - 5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trudnienie dla samochodów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sob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 </w:t>
            </w:r>
            <w:r>
              <w:rPr>
                <w:b/>
                <w:bCs/>
                <w:sz w:val="22"/>
              </w:rPr>
              <w:t>IV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Jezdnia odśnieżona n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ałej szerokośc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zdnia posypana na odcinkach decydujących o możliwości ruchu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 luźny                 - 8 godz.            W miejscach wyznaczo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zajeżdżony        - występuje       ny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języki śnieżne   - występują        - gołoledź         - 8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zaspy                 - do 8 godz.       - pośniegowa    - 10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puszcza się przerwy w komu-  - lodowica         - 8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ikacji do 8 godz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</w:t>
            </w:r>
            <w:r>
              <w:rPr>
                <w:b/>
                <w:bCs/>
                <w:sz w:val="22"/>
              </w:rPr>
              <w:t>V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Jezdnia odśnieżona, w miejscu zasp odśnieżony co najmniej jeden pas ruchu z wykonaniem mijane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zdnia posypa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 odc. decydujący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możliwości ruchu.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luźny                    - 16 godz.      W miejscach wyznaczo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jeżdżony           - występuje     - gołoledź     - 8 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abój snieżny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spy                    - występuj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>do 24 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uszcza się przer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 komunikacji do 24 godz.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49:00Z</dcterms:created>
  <dc:creator>Mariolasz</dc:creator>
  <dc:description/>
  <cp:keywords/>
  <dc:language>en-US</dc:language>
  <cp:lastModifiedBy>UMO</cp:lastModifiedBy>
  <cp:lastPrinted>2012-09-24T10:00:00Z</cp:lastPrinted>
  <dcterms:modified xsi:type="dcterms:W3CDTF">2017-09-28T09:26:00Z</dcterms:modified>
  <cp:revision>3</cp:revision>
  <dc:subject/>
  <dc:title> HARMONOGRAM ODŚNIEŻANIA I USUWANIA GOŁOLEDZI NA DROGACH MIEJSKICH NA TERENIE MIASTA ORZESZE(KOLEJNOŚCI ODŚNIEŻANIA)</dc:title>
</cp:coreProperties>
</file>